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» 02.  2015 г.                                                                         № 65-п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О внесении изменений в постановление администрации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города Сорска от 03.03.2014 г. № 91-п «Об утверждении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примерного положения по оплате труда работников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муниципальных бюджетных дошкольных образовательных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организаций муниципального образования город Сорск» 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На основании Постановления Правительства Республики Хакасия от 31.12.2014 г. № 733 «О внесении изменений в Методические рекомендации по переходу муниципальных дошкольных образовательных учреждений Республики Хакасия на новую систему оплаты труда, в соответствие с постановлением  Правительства Республики Хакасия от 09.11.2010 № 578» (с последующими изменениями), </w:t>
      </w:r>
      <w:r>
        <w:rPr>
          <w:sz w:val="26"/>
          <w:szCs w:val="26"/>
        </w:rPr>
        <w:t>статьи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rPr/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В постановление администрации города Сорска от 03.03.2014 г. № 91-п «Об утверждении примерного положения по оплате труда работников муниципальных бюджетных дошкольных образовательных организаций муниципального образования город Сорск» (с последующими изменениями), внести следующие изменения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).в подпункте 3.2 пункта 3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абзаце шестом слова «25 процентов оплаты труда» исключить;</w:t>
      </w:r>
    </w:p>
    <w:p>
      <w:pPr>
        <w:pStyle w:val="Normal"/>
        <w:ind w:firstLine="709"/>
        <w:jc w:val="both"/>
        <w:rPr/>
      </w:pPr>
      <w:r>
        <w:rPr>
          <w:sz w:val="26"/>
        </w:rPr>
        <w:t>в абзаце седьмом слова «учебно-вспомогательного (75 процентов) и» исключить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).в пункте 5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абзац второй дополнить предложени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</w:rPr>
        <w:t>«В установленные на 01.09.2013 оклады (должностные оклады)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, установленной по состоянию на 31 декабря 2012 года.»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абзац трети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«Размеры базовых окладов (базовых должностных окладов) работников, занятых на работах с особыми условиями труда, подлежат повышению в соответствии с приложением 3 к примерному положению по оплате труда работников муниципальных бюджетных дошкольных образовательных организаций муниципального образования город Сорск. В случае, когда работнику предусмотрено повышение базового оклада (базового должностного оклада) по двум и более основаниям, абсолютный размер каждого повышения исчисляется из базового оклада (базового должностного оклада) без учета повышения по другим основаниям.»;  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).в строке  7  таблицы  1  подпункта  6.1.4 пункта 6 слово «Логопед» заменит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ловами «Учитель-логопед (логопед)»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).подпункт 7.4 пункта 7 признать утратившим силу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5).подпункт 8.1 пункта 8 изложить в следующей редакци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«8.1. В перечень выплат компенсационного характера включаются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выплаты работникам, занятым на работах с вредными и (или) опасными и иными особыми условиями труда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районный коэффициент и процентная надбавка за стаж работы в Республике Хакасия;</w:t>
      </w:r>
    </w:p>
    <w:p>
      <w:pPr>
        <w:pStyle w:val="Normal"/>
        <w:ind w:firstLine="709"/>
        <w:jc w:val="both"/>
        <w:rPr/>
      </w:pPr>
      <w:r>
        <w:rPr>
          <w:sz w:val="26"/>
        </w:rPr>
        <w:t>-выплаты за работу в условиях, отклоняющихся от нормальных (при выполнении работ различной квалификации, совмещений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Районный коэффициент и процентная надбавка за стаж работы в Республике Хакасия являются обязательными выплатами, начисление которых производится на фактический заработок.»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6).дополнить приложением 3 следующего содержания: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«Приложение 3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римерному положению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о оплате труда работников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муниципальных бюджетных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дошкольных образовательных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организаций муниципального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образования город Сорск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РАЗМЕР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повышающих коэффициентов к базовым окладам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(базовым должностным окладам) работников муниципальных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дошкольных образовательных организаций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 xml:space="preserve">муниципального образования город Сорск, </w:t>
      </w:r>
    </w:p>
    <w:p>
      <w:pPr>
        <w:pStyle w:val="Normal"/>
        <w:ind w:firstLine="709"/>
        <w:jc w:val="center"/>
        <w:rPr/>
      </w:pPr>
      <w:r>
        <w:rPr>
          <w:sz w:val="26"/>
        </w:rPr>
        <w:t>занятых на работах с особыми условиями труда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4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снование для повышения базового оклада (базового должностного оклада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азмер повышающего коэффициента к базовому окладу (базовому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лжностному оклад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ециалисты ДОО, работающие в сельской местности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дагогическим работникам ДОО 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изациях, группах детей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оспитателям ДОО при работе в группах с наполняемостью детей от 20 человек и выше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едагогическим работникам ДОО, осуществляющим обучение хакасскому языку, педагогам дополнительного образования, ведущим кружки по изучению хакасского язык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едагогическим работникам ДОО, реализующим инклюзивное образование детей с ограниченными возможностями здоровья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0</w:t>
            </w:r>
          </w:p>
        </w:tc>
      </w:tr>
    </w:tbl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).таблицу приложения 1 изложить в следующей редакци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/>
      </w:pPr>
      <w:r>
        <w:rPr>
          <w:sz w:val="26"/>
        </w:rPr>
        <w:t>«РЕКОМЕНДУЕМЫЕ РАЗМЕР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базовых окладов (базовых должностных окладов) и диапазон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размеров повышающих коэффициентов к базовым окладам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(базовым должностным окладам) работников муниципальных</w:t>
      </w:r>
    </w:p>
    <w:p>
      <w:pPr>
        <w:pStyle w:val="Normal"/>
        <w:ind w:firstLine="709"/>
        <w:jc w:val="center"/>
        <w:rPr/>
      </w:pPr>
      <w:r>
        <w:rPr>
          <w:sz w:val="26"/>
        </w:rPr>
        <w:t xml:space="preserve">дошкольных образовательных организаций муниципального </w:t>
      </w:r>
    </w:p>
    <w:p>
      <w:pPr>
        <w:pStyle w:val="Normal"/>
        <w:ind w:firstLine="709"/>
        <w:jc w:val="center"/>
        <w:rPr/>
      </w:pPr>
      <w:r>
        <w:rPr>
          <w:sz w:val="26"/>
        </w:rPr>
        <w:t xml:space="preserve">образования город Сорск по ПКГ 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72"/>
        <w:gridCol w:w="1730"/>
        <w:gridCol w:w="241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лифи-кационный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ровен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мер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азовых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кладо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азовых должностных окладов), руб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иапазон размеро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повышающих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эффициенто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 базовым оклада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(базовым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лжностны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кладам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должностей работников учебно-вспомогательного персонала первого уровн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2 – 2,30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должностей работников учебно-вспомогательного персонала второго уровн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6 – 2,2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7 – 2,27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должносте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дагогических работников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9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0 – 1,7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0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0 – 1,7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0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0 – 1,7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8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0 – 1,70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КГ «Общеотраслевы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олжности служащих первого уровня»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7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7 – 1,9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8 – 2,04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«Общеотраслевы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олжности служащих второго уровня»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3 – 1,9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5 – 2,06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4 – 2,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5 – 2,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5 – 2,20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«Общеотраслевы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олжности служащих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етьего уровн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3 – 1,84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4 – 1,8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5 – 1,8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6 – 1,8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0 – 2,20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«Общеотраслевы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жности служащих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етвертого уровн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9 – 1,87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0 – 2,0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0 – 1,90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КГ «Общеотраслевы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фессии рабочих первого уровн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7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7 – 1,9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8 – 2,04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«Общеотраслевы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фессии рабочих второго уровн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3 – 1,9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5 – 2,06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4 – 2,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5 – 2,2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2.Руководителю отдела образования администрации города Сорска обеспечить внесение изменений в положения о новой системе оплаты труда работников муниципальных бюджетных дошкольных образовательных организаций муниципального образования город Сорск и внесение изменений в штатные расписания дошкольных организац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3.Настоящее постановление распространяется на правоотношения, возникшие с 01 января 2015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4.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5.Контроль за исполнением настоящего постановления возложить на руководителя отдела образования администрации города Сорс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Глава города                                                                                     В.Ф. Найденов</w:t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Мунуслуги</cp:lastModifiedBy>
  <cp:lastPrinted>2013-02-27T15:59:00Z</cp:lastPrinted>
  <dcterms:modified xsi:type="dcterms:W3CDTF">2015-03-04T07:49:00Z</dcterms:modified>
  <cp:revision>235</cp:revision>
  <dc:subject/>
  <dc:title/>
</cp:coreProperties>
</file>